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240312969"/>
            <w:bookmarkStart w:id="1" w:name="__Fieldmark__0_124031296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240312969"/>
            <w:bookmarkStart w:id="3" w:name="__Fieldmark__1_124031296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240312969"/>
            <w:bookmarkStart w:id="5" w:name="__Fieldmark__2_124031296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240312969"/>
            <w:bookmarkStart w:id="7" w:name="__Fieldmark__3_124031296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240312969"/>
            <w:bookmarkStart w:id="9" w:name="__Fieldmark__4_124031296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240312969"/>
            <w:bookmarkStart w:id="11" w:name="__Fieldmark__5_124031296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240312969"/>
            <w:bookmarkStart w:id="13" w:name="__Fieldmark__6_124031296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240312969"/>
            <w:bookmarkStart w:id="15" w:name="__Fieldmark__7_124031296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240312969"/>
            <w:bookmarkStart w:id="17" w:name="__Fieldmark__8_124031296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240312969"/>
      <w:bookmarkStart w:id="19" w:name="__Fieldmark__9_124031296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240312969"/>
      <w:bookmarkStart w:id="21" w:name="__Fieldmark__10_124031296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